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5723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6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Determine if outcomes of simple events are likely, unlikely, certain, equally likely, or im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Use only the choices mentioned in content standard; Word problems/real-life situations may be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1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6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Determine if outcomes of simple events are likely, unlikely, certain, equally likely, or impossibl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Use only the choices mentioned in content standard; Word problems/real-life situations may be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 Multiple-choice (X)   Gridded (  )   Open-ended (  )</w:t>
      </w:r>
    </w:p>
    <w:p>
      <w:pPr>
        <w:pStyle w:val="Normal"/>
        <w:rPr>
          <w:rFonts w:ascii="Georgia" w:hAnsi="Georgia" w:cs="Georgia"/>
          <w:b/>
          <w:b/>
          <w:sz w:val="20"/>
          <w:szCs w:val="22"/>
          <w:lang w:val="en-US" w:eastAsia="en-US"/>
        </w:rPr>
      </w:pPr>
      <w:r>
        <w:rPr>
          <w:rFonts w:cs="Georgia" w:ascii="Georgia" w:hAnsi="Georgia"/>
          <w:b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0015</wp:posOffset>
                </wp:positionV>
                <wp:extent cx="2743200" cy="30861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086280"/>
                          <a:chOff x="0" y="0"/>
                          <a:chExt cx="27432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Unlikely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ert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Impossible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Like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400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  Melanie was born in a mon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at begins with the let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Which of the following be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escribes the likelihood th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Melanie was born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ecemb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45pt;width:216pt;height:243pt" coordorigin="180,189" coordsize="4320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9;width:431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Unlikely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ert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Impossible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Likel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1;top:549;width:37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  Melanie was born in a mon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at begins with the let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Which of the following be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escribes the likelihood th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Melanie was born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ecember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2628900" cy="3086100"/>
                <wp:effectExtent l="14605" t="14605" r="14605" b="666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086280"/>
                          <a:chOff x="0" y="0"/>
                          <a:chExt cx="26290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Certain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Imposs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Unlikely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Lik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37600"/>
                            <a:ext cx="2400480" cy="18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Mr. Irving has 10 pairs of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lack socks. He has 5 brow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pair and 1 blue pair of sock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the likelihood that 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ill pull a blue pair of so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ut of his draw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45pt;width:207pt;height:243pt" coordorigin="5040,189" coordsize="4140,4860">
                <v:shape id="shape_0" fillcolor="white" stroked="t" o:allowincell="f" style="position:absolute;left:5040;top:189;width:413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Certain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Impossi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Unlikely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Like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563;width:3779;height:2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Mr. Irving has 10 pairs of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lack socks. He has 5 brow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pair and 1 blue pair of sock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the likelihood that 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ill pull a blue pair of soc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ut of his drawer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2743200" cy="319976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199680"/>
                          <a:chOff x="0" y="0"/>
                          <a:chExt cx="274320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Unlikely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ert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Equally likely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Like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5880"/>
                            <a:ext cx="2286000" cy="18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Tommie walked to schoo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n a very cold and rai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ay without a raincoat 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umbrell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ich of the following be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escribes the likeliho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at Tommy was dry wh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e reached schoo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216pt;height:251.95pt" coordorigin="180,84" coordsize="4320,5039">
                <v:shape id="shape_0" fillcolor="white" stroked="t" o:allowincell="f" style="position:absolute;left:180;top:84;width:4319;height:5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Unlikely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ert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Equally likely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Likel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471;width:3599;height:2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Tommie walked to schoo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n a very cold and rai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ay without a raincoat 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umbrell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ich of the following be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escribes the likelihoo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at Tommy was dry wh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e reached school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2628900" cy="32004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200400"/>
                          <a:chOff x="0" y="0"/>
                          <a:chExt cx="26290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Unlikely         C   Cert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    Impossible    D   Equally likely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228600"/>
                            <a:ext cx="2190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.  There were 12 girls and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oys in Mr. Jones clas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e chose a student to b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elper for the day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at is the probability that a girl was be chosen by Mr. Jones to be the helper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2pt;width:207pt;height:252pt" coordorigin="5040,84" coordsize="4140,5040">
                <v:shape id="shape_0" fillcolor="white" stroked="t" o:allowincell="f" style="position:absolute;left:5040;top:84;width:413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Unlikely         C   Cert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    Impossible    D   Equally likely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85;top:444;width:344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.  There were 12 girls and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oys in Mr. Jones clas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e chose a student to b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elper for the day.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at is the probability that a girl was be chosen by Mr. Jones to be the helper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583819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6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Determine if outcomes of simple events are likely, unlikely, certain, equally likely, or impossi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Use only the choices mentioned in content standard;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6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Determine if outcomes of simple events are likely, unlikely, certain, equally likely, or impossible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Use only the choices mentioned in content standard;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2514600" cy="377126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771360"/>
                          <a:chOff x="0" y="0"/>
                          <a:chExt cx="2514600" cy="377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ertain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Likel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Unlikely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Equally like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4560"/>
                            <a:ext cx="2242080" cy="261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It took 15 band boosters 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ours to sell 150 hotdog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uring a Battle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an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t this rate and with the same number of band booster members selling hotdogs, which of the following best describes the chances they will sell a total of 900 hotdogs in 2 hour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55pt;width:198pt;height:296.95pt" coordorigin="-180,231" coordsize="3960,5939">
                <v:shape id="shape_0" fillcolor="white" stroked="t" o:allowincell="f" style="position:absolute;left:-180;top:231;width:3959;height:5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ertain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Likel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Unlikely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Equally likel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;top:427;width:3530;height:41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It took 15 band boosters 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ours to sell 150 hotdog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uring a Battle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an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t this rate and with the same number of band booster members selling hotdogs, which of the following best describes the chances they will sell a total of 900 hotdogs in 2 hours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2857500" cy="26289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629080"/>
                          <a:chOff x="0" y="0"/>
                          <a:chExt cx="2857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Unlikely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 Cert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Impossible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Like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400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Janice placed 15 red, 5 green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nd 2 yellow jellybean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FF0000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in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mall bow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f she chooses 1 jellybe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from the bowl withou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looking, what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likelihood that Janice wi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hoose a red jelly bea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1.55pt;width:225pt;height:207pt" coordorigin="4500,231" coordsize="4500,4140">
                <v:shape id="shape_0" fillcolor="white" stroked="t" o:allowincell="f" style="position:absolute;left:4500;top:231;width:449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Unlikely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 Cert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Impossible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Likel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0;top:411;width:37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Janice placed 15 red, 5 green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nd 2 yellow jellybean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FF0000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in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mall bowl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f she chooses 1 jellybea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from the bowl withou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looking, what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likelihood that Janice wil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hoose a red jelly bean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2971800" cy="50292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029200"/>
                          <a:chOff x="0" y="0"/>
                          <a:chExt cx="297180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502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273384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 In a blue bag, Evelyn ha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hapes that you see in the pict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elow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If she pulls out 5 shapes at o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ime, which group could she ha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grabbed from the ba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  <w:t xml:space="preserve">  </w:t>
                                <w:br/>
                                <w:t xml:space="preserve">  </w:t>
                                <w:br/>
                                <w:t xml:space="preserve">   </w:t>
                                <w:br/>
                                <w:t xml:space="preserve">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  <w:t xml:space="preserve">  </w:t>
                                <w:br/>
                                <w:t xml:space="preserve">    </w:t>
                                <w:br/>
                                <w:t xml:space="preserve">    </w:t>
                                <w:br/>
                                <w:t xml:space="preserve">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55pt;width:234pt;height:396pt" coordorigin="4500,111" coordsize="4680,7920">
                <v:shape id="shape_0" fillcolor="white" stroked="t" o:allowincell="f" style="position:absolute;left:4500;top:111;width:4679;height:79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679;top:291;width:4304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 In a blue bag, Evelyn ha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hapes that you see in the pictu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elow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If she pulls out 5 shapes at on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ime, which group could she hav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grabbed from the ba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220;top:1371;width:35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  <w:br/>
                          <w:t xml:space="preserve">  </w:t>
                          <w:br/>
                          <w:t xml:space="preserve">  </w:t>
                          <w:br/>
                          <w:t xml:space="preserve">   </w:t>
                          <w:br/>
                          <w:t xml:space="preserve">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  <w:br/>
                          <w:t xml:space="preserve">  </w:t>
                          <w:br/>
                          <w:t xml:space="preserve">    </w:t>
                          <w:br/>
                          <w:t xml:space="preserve">    </w:t>
                          <w:br/>
                          <w:t xml:space="preserve">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514600" cy="3771265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771360"/>
                          <a:chOff x="0" y="0"/>
                          <a:chExt cx="2514600" cy="377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Unlikely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Cert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Impossible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Like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197640"/>
                            <a:ext cx="2305080" cy="229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.  The PTA gives out prizes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en students every Friday 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8:10 in the morn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If it is 8:05 in the morning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ich best describ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likelihood that the PTA wi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give out prizes in the next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our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198pt;height:296.95pt" coordorigin="-180,84" coordsize="3960,5939">
                <v:shape id="shape_0" fillcolor="white" stroked="t" o:allowincell="f" style="position:absolute;left:-180;top:84;width:3959;height:5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Unlikely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Cert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Impossible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Likel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8;top:395;width:3629;height:3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.  The PTA gives out prizes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en students every Friday 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8:10 in the morn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If it is 8:05 in the morning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ich best describe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likelihood that the PTA wil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give out prizes in the next 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ours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50495</wp:posOffset>
                </wp:positionV>
                <wp:extent cx="2743200" cy="2392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9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9080" cy="3937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9" t="-91" r="-13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0205" cy="24511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7" t="-147" r="-97" b="-1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24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24574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2" t="-144" r="-142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24574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2" t="-144" r="-142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0205" cy="24511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7" t="-147" r="-97" b="-1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24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24955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2" t="-144" r="-142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24955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2" t="-144" r="-142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9080" cy="39370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9" t="-91" r="-13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9080" cy="393700"/>
                                  <wp:effectExtent l="0" t="0" r="0" b="0"/>
                                  <wp:docPr id="2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9" t="-91" r="-13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0205" cy="245110"/>
                                  <wp:effectExtent l="0" t="0" r="0" b="0"/>
                                  <wp:docPr id="2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7" t="-147" r="-97" b="-1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24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249555"/>
                                  <wp:effectExtent l="0" t="0" r="0" b="0"/>
                                  <wp:docPr id="2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2" t="-144" r="-142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249555"/>
                                  <wp:effectExtent l="0" t="0" r="0" b="0"/>
                                  <wp:docPr id="3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2" t="-144" r="-142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9080" cy="393700"/>
                                  <wp:effectExtent l="0" t="0" r="0" b="0"/>
                                  <wp:docPr id="3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9" t="-91" r="-13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8.4pt;mso-wrap-distance-left:9.05pt;mso-wrap-distance-right:9.05pt;mso-wrap-distance-top:0pt;mso-wrap-distance-bottom:0pt;margin-top:11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A    </w:t>
                      </w:r>
                      <w:r>
                        <w:rPr/>
                        <w:drawing>
                          <wp:inline distT="0" distB="0" distL="0" distR="0">
                            <wp:extent cx="259080" cy="393700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9" t="-91" r="-139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370205" cy="24511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7" t="-147" r="-97" b="-1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24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254000" cy="245745"/>
                            <wp:effectExtent l="0" t="0" r="0" b="0"/>
                            <wp:docPr id="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2" t="-144" r="-142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254000" cy="24574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2" t="-144" r="-142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370205" cy="245110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7" t="-147" r="-97" b="-1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24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54000" cy="249555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42" t="-144" r="-142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254000" cy="24955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2" t="-144" r="-142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59080" cy="393700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9" t="-91" r="-139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D    </w:t>
                      </w:r>
                      <w:r>
                        <w:rPr/>
                        <w:drawing>
                          <wp:inline distT="0" distB="0" distL="0" distR="0">
                            <wp:extent cx="259080" cy="393700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9" t="-91" r="-139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370205" cy="245110"/>
                            <wp:effectExtent l="0" t="0" r="0" b="0"/>
                            <wp:docPr id="4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7" t="-147" r="-97" b="-1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24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54000" cy="249555"/>
                            <wp:effectExtent l="0" t="0" r="0" b="0"/>
                            <wp:docPr id="4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2" t="-144" r="-142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54000" cy="249555"/>
                            <wp:effectExtent l="0" t="0" r="0" b="0"/>
                            <wp:docPr id="5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42" t="-144" r="-142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59080" cy="393700"/>
                            <wp:effectExtent l="0" t="0" r="0" b="0"/>
                            <wp:docPr id="5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39" t="-91" r="-139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6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</w:t>
      </w:r>
      <w:r>
        <w:rPr>
          <w:rFonts w:cs="Georgia" w:ascii="Georgia" w:hAnsi="Georgia"/>
          <w:b/>
          <w:u w:val="single"/>
        </w:rPr>
        <w:t>Mu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rPr>
          <w:rFonts w:eastAsia="Comic Sans MS"/>
          <w:b/>
          <w:b/>
        </w:rPr>
      </w:pPr>
      <w:r>
        <w:rPr>
          <w:rFonts w:eastAsia="Comic Sans MS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Grade 4 MATHEMATICS – DATA ANALYSIS AND PROBABIL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7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2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image" Target="media/image1.wmf"/><Relationship Id="rId35" Type="http://schemas.openxmlformats.org/officeDocument/2006/relationships/image" Target="media/image6.wmf"/><Relationship Id="rId36" Type="http://schemas.openxmlformats.org/officeDocument/2006/relationships/image" Target="media/image6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7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44:00Z</dcterms:created>
  <dc:creator>CCBOE</dc:creator>
  <dc:description/>
  <cp:keywords/>
  <dc:language>en-US</dc:language>
  <cp:lastModifiedBy>Cindy Cochran</cp:lastModifiedBy>
  <dcterms:modified xsi:type="dcterms:W3CDTF">2007-12-06T01:44:00Z</dcterms:modified>
  <cp:revision>2</cp:revision>
  <dc:subject/>
  <dc:title>MATH Template for End of the Month Items </dc:title>
</cp:coreProperties>
</file>